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6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6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7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s islas Canarias están en el Mediterráne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abriel García Márquez es el autor de </w:t>
            </w:r>
            <w:r>
              <w:rPr>
                <w:u w:val="single"/>
              </w:rPr>
              <w:t>Don Quijote de la Mancha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7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urante varios siglos, España fue un país musulmá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7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ancisco Ferrer fue un anarquista catalá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 hermano de Napoleón fue rey de Españ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</w:p>
        </w:tc>
        <w:tc>
          <w:tcPr>
            <w:tcW w:w="7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 España, la comida de mediodía se toma a las dos de la tarde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 España , la única lengua oficial es el español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uatro pesetas equivalen a un franco belg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sta Rica no tiene ejército oficial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7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da día, una institución española organiza una  diaria para ayudar a los ciego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 verdad o mentira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229"/>
        <w:gridCol w:w="744"/>
        <w:gridCol w:w="74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derico garcía Lorca fue premio Nobel de literatur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y 17 gobiernos autónomos en Españ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ñuel era un cineasta mexican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 una ciudad de Córcega (Corse) se habla catalá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uernica es una ciudad vasc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s españoles que viven en Bélgica necesitan pasaporte para volver a España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 es la misma hora en Madrid y en Canaria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 ancho de las vías de trenes españolas no es el mismo que el de los trenes europeos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 vasco es un dialecto del castellan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uan Carlos, rey de España,  es el hijo de Franc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¿ Es verdad o mentira ?</w:t>
      </w:r>
    </w:p>
    <w:p>
      <w:pPr>
        <w:pStyle w:val="Normal"/>
        <w:rPr/>
      </w:pPr>
      <w:r>
        <w:rPr/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229"/>
        <w:gridCol w:w="743"/>
        <w:gridCol w:w="74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 España, se celebra la san Nicolá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 España, se compran los sellos en los estanco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ibraltar pertenece a Españ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 ciudades españolas están en Marrueco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lí fue un pintor catalá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capital de argentina es Lim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 Guinea ecuatorial se habla españo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 Andalucía se puede esquiar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 pico más alto de españa está en Canaria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 gallego se parece al portugué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Book Antiqua" w:cs="Book Antiqua"/>
      <w:color w:val="auto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t culture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3T15:21:00Z</dcterms:created>
  <dc:creator>Inconnu</dc:creator>
  <dc:description/>
  <dc:language>en-US</dc:language>
  <cp:lastModifiedBy>Inconnu</cp:lastModifiedBy>
  <dcterms:modified xsi:type="dcterms:W3CDTF">1998-01-13T15:32:00Z</dcterms:modified>
  <cp:revision>4</cp:revision>
  <dc:subject/>
  <dc:title>1</dc:title>
</cp:coreProperties>
</file>